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4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sr-CS"/>
              </w:rPr>
              <w:t xml:space="preserve">6. </w:t>
            </w:r>
            <w:r>
              <w:rPr>
                <w:i/>
                <w:sz w:val="22"/>
                <w:szCs w:val="22"/>
                <w:lang w:val="fr-FR"/>
              </w:rPr>
              <w:t>Enquête sur la police scientif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Enquê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примена стеченог знања у новим животним ситуацијам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ристе специфичну лексику да би описали рад званичних институциј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ствују у разговору на задату те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њају глаголе у прошлом времену, уз употребу негац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пишу кратку причу у прошлом времену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групи, у пар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демонстративна, рад на тексту, илустра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замоли  ученике да отворе уџбенике на стр.71. и да прочитају део који је уоквирен у жутој сијалици, а односи се на </w:t>
            </w:r>
            <w:r>
              <w:rPr>
                <w:b/>
                <w:i/>
                <w:sz w:val="22"/>
                <w:szCs w:val="22"/>
              </w:rPr>
              <w:t>pass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 compos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ченици треба да се подсете који глаголи се мењају са презентом помоћног глагола</w:t>
            </w:r>
            <w:r>
              <w:rPr>
                <w:b/>
                <w:i/>
                <w:sz w:val="22"/>
                <w:szCs w:val="22"/>
              </w:rPr>
              <w:t xml:space="preserve"> „avoir“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, а који глаголи се мењају са помоћним глаголом </w:t>
            </w: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être</w:t>
            </w:r>
            <w:r>
              <w:rPr>
                <w:b/>
                <w:i/>
                <w:sz w:val="22"/>
                <w:szCs w:val="22"/>
              </w:rPr>
              <w:t>“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кон тога, наставник даје налог ученицима да у текстовима који су обрађени на претходном ч</w:t>
            </w:r>
            <w:r>
              <w:rPr>
                <w:sz w:val="22"/>
                <w:szCs w:val="22"/>
                <w:lang w:val="sr-CS"/>
              </w:rPr>
              <w:t xml:space="preserve">асу, а налазе се на стр. 70. у активности 1., пронађу и подвуку све глаголе који су написани у </w:t>
            </w:r>
            <w:r>
              <w:rPr>
                <w:b/>
                <w:i/>
                <w:sz w:val="22"/>
                <w:szCs w:val="22"/>
              </w:rPr>
              <w:t>pass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</w:rPr>
              <w:t xml:space="preserve"> compos</w:t>
            </w:r>
            <w:r>
              <w:rPr>
                <w:b/>
                <w:i/>
                <w:sz w:val="22"/>
                <w:szCs w:val="22"/>
                <w:lang w:val="sr-CS"/>
              </w:rPr>
              <w:t>é- у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Затим се приступа изради активности 2. на стр. 71. , у којој је њихов задатак да попуне табелу која је ту написана и да онда издвоје на једној страни све глаголе који се мењају са презентом глагола  „</w:t>
            </w:r>
            <w:r>
              <w:rPr>
                <w:b/>
                <w:i/>
                <w:sz w:val="22"/>
                <w:szCs w:val="22"/>
              </w:rPr>
              <w:t>avoir“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а на другој стрни све глаголе који се мењају са презентом помоћног глагола </w:t>
            </w: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être</w:t>
            </w:r>
            <w:r>
              <w:rPr>
                <w:b/>
                <w:i/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sr-CS"/>
              </w:rPr>
              <w:t xml:space="preserve"> . Тај задатак се ради у групама од два учени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 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 Са глаголом „</w:t>
            </w:r>
            <w:r>
              <w:rPr>
                <w:b/>
                <w:i/>
                <w:sz w:val="22"/>
                <w:szCs w:val="22"/>
              </w:rPr>
              <w:t>avoir“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: </w:t>
            </w:r>
            <w:r>
              <w:rPr>
                <w:b/>
                <w:i/>
                <w:sz w:val="22"/>
                <w:szCs w:val="22"/>
                <w:lang w:val="sr-CS"/>
              </w:rPr>
              <w:t>voir,</w:t>
            </w:r>
            <w:r>
              <w:rPr>
                <w:b/>
                <w:i/>
                <w:sz w:val="22"/>
                <w:szCs w:val="22"/>
              </w:rPr>
              <w:t xml:space="preserve"> trouver, identifier, relever, heur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–</w:t>
            </w:r>
            <w:r>
              <w:rPr>
                <w:sz w:val="22"/>
                <w:szCs w:val="22"/>
                <w:lang w:val="sr-CS"/>
              </w:rPr>
              <w:t xml:space="preserve">Са глаголом </w:t>
            </w: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être</w:t>
            </w:r>
            <w:r>
              <w:rPr>
                <w:b/>
                <w:i/>
                <w:sz w:val="22"/>
                <w:szCs w:val="22"/>
              </w:rPr>
              <w:t>“ : aller, monter, arriver, entrer, rester, sortir, descendre, partir, venir ( se lever, s’habiller, se laver, se présenter, se bagarrer...)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Затим се приступа изради активности 4., коју ученици треба да ураде самостално. Сваки ученик треба да измисли, напише а затим и да исприча неку кратку криминалистичку причу у прошлом времену, а након тога да напишу шта је полиција урадила да би спровела истрагу.! Ученици треба да имају на располагању 15.мин за ту активност, јер прича не треба да превиш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дугачк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стави се читају наглас и коментаришу на нивоу одељењ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одабере једног ученика да прочита део „</w:t>
            </w:r>
            <w:r>
              <w:rPr>
                <w:b/>
                <w:i/>
                <w:sz w:val="22"/>
                <w:szCs w:val="22"/>
                <w:u w:val="single"/>
              </w:rPr>
              <w:t>Comment ça  marche</w:t>
            </w:r>
            <w:r>
              <w:rPr>
                <w:sz w:val="22"/>
                <w:szCs w:val="22"/>
              </w:rPr>
              <w:t>“, к</w:t>
            </w:r>
            <w:r>
              <w:rPr>
                <w:sz w:val="22"/>
                <w:szCs w:val="22"/>
                <w:lang w:val="sr-CS"/>
              </w:rPr>
              <w:t>оји се односи на негацију у прошлом времену и замоли га да му објасни правило о њеном формирањ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 активности 5., ученици управо треба да примене то правило о негацији и да направе тачне реченице од датих елемената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sr-Latn-RS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sr-Latn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подели одељење  на групе од два ученика и да им задатак да ураде активност 6.,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ме треба да напишу шта нису урадили претходног викенда. Наставник треба да нагласи да је циљ вежбе да нау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sr-CS"/>
              </w:rPr>
              <w:t>е употребу негативног облика прошлог времен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аћи задатак : Радна свеска, стр.59. активност 2,3,4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51:00Z</dcterms:created>
  <dc:creator>User</dc:creator>
  <dc:description/>
  <cp:keywords/>
  <dc:language>en-US</dc:language>
  <cp:lastModifiedBy>Jasmina Arsenijević</cp:lastModifiedBy>
  <dcterms:modified xsi:type="dcterms:W3CDTF">2019-09-11T15:51:00Z</dcterms:modified>
  <cp:revision>2</cp:revision>
  <dc:subject/>
  <dc:title> </dc:title>
</cp:coreProperties>
</file>